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4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4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4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4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4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4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Для целей настоящего раздела: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«Конфиденциальная информация» (далее – КИ) – информация в любой форме (письменно, устно, посредством телефонной связи, электронной почты, съемных носителей информации, виртуальной комнаты данных, иное) переданная Раскрывающей Стороной Получающей Стороне, имеющая действительную или потенциальную ценность в силу неизвестности третьим лицам, к которой у третьих лиц нет свободного доступа на законном основании.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«Конфиденциальной информации» также относится содержание Договора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«Раскрывающая сторона»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ля целей каждого обмена КИ Сторона (аффилированные лица, члены органа управления, работники, консультанты, инвесторы, представители), предоставляющая КИ другой Стороне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«Получающая Сторона» - для целей каждого обмена КИ Сторона (аффилированные лица, члены органа управления, работники, консультанты, инвесторы, представители), которая получает КИ от другой Стороны;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«Разглашение Конфиденциальной Информации» - действие или бездействие, в результате которых КИ в любой форме (устной, письменной, иной форме, в т.ч. с использованием технических средств) становится известной третьим лицам без согласия Раскрывающей Стороны в нарушение Договора;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«Режим Конфиденциальности» -  правовые, организационные, технические и иные принимаемые меры по охране КИ.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Получающая Сторона использует КИ исключительно в рамках предмета Договора, обеспечивает Режим конфиденциальности.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 xml:space="preserve">(Примечание: Раздел оговорки для включения по решению куратора в договоры поставки МТР, выполнения работ, оказания услуг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В рамках Договора Получающая сторона вправе в составе заявки на участие в закупках ПАО «НК «Роснефть» и Обществ Группы предоставля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ведения об опыте поставки МТР/выполнении работ/оказании услуг с ПАО «НК «Роснефть» и Обществами Группы в объеме, требуемом для предоставления таких све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ля участия в закупках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Предоставление таких сведений в данных целях не является Разглашением КИ, получение согласия Раскрывающей стороны не требуется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д «Обществами Группы» следует понимать организации, включенные в Перечень взаимозависимых лиц Группы ПАО «НК «Роснефть», размещенный на сайте www.zakupki.rosneft.ru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Получающая Сторона без письменного согласия Раскрывающей Стороны не раскрывает её третьим лицам, за исключением, когда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: а)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бязанность раскрытия для Получающей Стороны установлена законодательством, вступившим в законную силу судебным решением, запросом государственного органа (в рамках компетенции и прямого указания в законе). До раскрытия КИ Получающая Сторона уведомит в письменном виде Раскрывающую Сторону о необходимости раскрытия и согласует с ней объем раскрытия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; б) прямо предусмотрено Договором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  <w:r>
        <w:rPr>
          <w:sz w:val="24"/>
          <w:i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  <w:t>(Примечание: пункт "Б" добавляется при включении раздела о предоставлении сведений в рамках закупок).</w:t>
      </w:r>
      <w:r/>
      <w:r>
        <w:rPr>
          <w:sz w:val="24"/>
          <w:i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Передача КИ оформляется актом по форме Приложения к оговорке.  Предоставление КИ с применением информационных систем фиксируется в журнале такой системы.  Отсутствие акта либо фиксации в журнале системы не освобождает Получающую Сторону от ответственности. 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 xml:space="preserve">(Примечание: необходимо выбрать формулировку. Вариант 1 (преобладающее раскрытие КИ со стороны Роснефти)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лучающая Сторона возмещает Раскрывающей Стороне в полном объеме все убытки, причиненные Разглашением КИ, ее использованием в нарушение Договора, а такж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выплачивает неустойку за каждый факт Разглашения в размере _______ рублей и несанкционированного использования в размере ________ рублей. Убытки возмещаются в полной сумме сверх указанной неустойк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Вариант 2 (Роснефть является Получающей Стороной)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  <w:r>
        <w:rPr>
          <w:sz w:val="24"/>
          <w:i/>
          <w:u w:val="single"/>
          <w:b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и Разглашении КИ в нарушение Договора Получающая Сторона возмещает Раскрывающей Стороне реальный ущерб, причиненный таким Разглашением, упущенная выгода возмещению не подлежит.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both"/>
        <w:rPr/>
      </w:pP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Обязательства Получающей Стороны применительно к конкретной КИ действуют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5 ле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 даты ее предоставления Получающей Стороне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9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9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9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6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1</w:t>
      </w: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ает требования локальных нормативных документов ПАО «НК «Роснефть», СТОРОНЫ2 (ЛНД), переданных по акту по форме Приложения 5 или направленных письмом по форме Приложения 6. ЛНД обязательны для соблюдения СТОРОНА1 с даты подписания акта или получения письма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ан-копия подписанного акта имеет равную юридическую силу с документами на бумажном носителе с оригинальными подписями.  Отправка с электронных адресов: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&lt;e-mail&gt; 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со стороны СТОРОНЫ2;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&lt;e-mail&gt; 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со стороны СТОРОНЫ1 признается надлежащим уведомлением. 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НД передаются следующими способами: </w:t>
      </w:r>
    </w:p>
    <w:p>
      <w:pPr>
        <w:pStyle w:val="Normal"/>
        <w:widowControl/>
        <w:numPr>
          <w:ilvl w:val="1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пии на бумажном носителе; </w:t>
      </w:r>
    </w:p>
    <w:p>
      <w:pPr>
        <w:pStyle w:val="Normal"/>
        <w:widowControl/>
        <w:numPr>
          <w:ilvl w:val="1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нный носитель с защищёнными от изменения копиями ЛНД;</w:t>
      </w:r>
    </w:p>
    <w:p>
      <w:pPr>
        <w:pStyle w:val="Normal"/>
        <w:widowControl/>
        <w:numPr>
          <w:ilvl w:val="1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щищённые от изменения электронные копии ЛНД по электронной почте;</w:t>
      </w:r>
    </w:p>
    <w:p>
      <w:pPr>
        <w:pStyle w:val="Normal"/>
        <w:widowControl/>
        <w:numPr>
          <w:ilvl w:val="1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СТОРОНЫ1 к информационному ресурсу с электронными копиями ЛНД на основании надлежаще оформленных заявок. 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НД, содержащие сведения конфиденциального характера, предоставляются по актам способами п. 3.1, 3.2 Оговорки с грифом «Коммерческая тайна»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НД являются объектом авторских прав ПАО «НК «Роснефть», СТОРОНЫ2, используются СТОРОНОЙ1 исключительно в целях исполнения Договора. СТОРОНА1 без письменного разрешения ПАО «НК «Роснефть», СТОРОНЫ2 не копирует, не тиражирует ЛНД, не публикует в открытых источниках, не воспроизводит полностью или частично, не передает третьим лицам, за исключением п. 10 Оговорки, а также своим работникам, в чьи должностные обязанности не входит исполнение обязанностей по Договору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1 до привлечения своих работников к исполнению Договора ознакомляет их с требованиями ЛНД и до предоставления им доступа к ЛНД подписывает с ними обязательства о неразглашении ЛНД и иной информации, ставшей им известной при исполнении Договора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является существенным условием Договора. СТОРОНА1 уплачивает штраф в размере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_______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 (НДС не облагается) за каждое нарушение требований ЛНД, если иной размер ответственности и порядок ее применения не предусмотрен Договором в отношении конкретных ЛНД, а также если иное не установлено в ЛНД, требования которого нарушены. 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2 вправе при неоднократном нарушении СТОРОНОЙ1 требований ЛНД в одностороннем порядке отказаться (полностью или частично) от исполнения Договора без возмещения СТОРОНЕ1 любых убытков, причиненных прекращением Договора, письменно уведомив об этом СТОРОНУ1 за </w:t>
      </w: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___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их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дня(-ей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предполагаемой даты прекращения Договора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возмещает в полном объеме имущественные потери, возникшие у СТОРОНЫ2 в связи с неисполнением и (или) ненадлежащим исполнением СТОРОНОЙ1 требований ЛНД, а также в связи с нарушением обязательств п. 5 Оговорки. Размер потерь определяется с учетом документов контролирующих органов, судебных актов, вступивших в законную силу. Потери возмещаются в течение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______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 даты получения требования СТОРОНЫ2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включает в договоры с привлеченными в рамках исполнения Договора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субподрядчиками, субисполнителями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о необходимости соблюдения ЛНД, обеспечении их защиты от несанкционированного копирования, тиражирования, разглашения, воспроизведения и распространения, а также осуществляет контроль исполнения ими данных обязательств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Договора являются приоритетными при противоречии им условий ЛНД.</w:t>
      </w:r>
    </w:p>
    <w:p>
      <w:pPr>
        <w:pStyle w:val="Normal"/>
        <w:widowControl/>
        <w:suppressAutoHyphens w:val="true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Для подтверждения достоверности информации о финансовом положении Покупатель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оставляет Продавцу бухгалтерскую (финансовую) отчетность («Отчетность»)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выбрать вариант):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в течение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10-ти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 дне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даты получения запроса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че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(выбрать вариант)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r>
        <w:rPr>
          <w:sz w:val="24"/>
          <w:i/>
          <w:b/>
          <w:szCs w:val="24"/>
          <w:rFonts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РИАНТ 1 для резидентов РФ, коммерческих организаций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формам, установленным Федеральным стандартом бухгалтерского учета ФСБУ 4/2023 «Бухгалтерская (финансовая) отчетность», утвержденным Приказом Минфина России от 04.10.2023 № 157н: форма 0710001 (Бухгалтерский баланс), форма 0710002 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(отчет о финансовых результатах), форма 0710004 (Отчет об изменениях капитала), форма 0710005 (Отчет о движении денежных средств).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 для резидентов РФ, некоммерческих организаци</w:t>
      </w:r>
      <w:r>
        <w:rPr>
          <w:rFonts w:cs="Times New Roman" w:ascii="Times New Roman" w:hAnsi="Times New Roman"/>
          <w:sz w:val="24"/>
          <w:szCs w:val="24"/>
          <w:lang w:val="ru-RU"/>
        </w:rPr>
        <w:t>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__Fieldmark__121_155260075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 xml:space="preserve"> FOR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TEXT по формам, установленным Федеральным стандартом бухгалтерского учета ФСБУ 4/2023 «Бухгалтерская (финансовая) отчетность», утвержденным Приказом Минфина России от 04.10.2023 № 157н: форма 0710001 (Бухгалтерский баланс), форма 0710002 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>
          <w:ffData>
            <w:name w:val="__Fieldmark__122_155260075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 xml:space="preserve"> FORM</w:t>
      </w:r>
      <w:r>
        <w:rPr>
          <w:rFonts w:cs="Times New Roman" w:ascii="Times New Roman" w:hAnsi="Times New Roman"/>
          <w:sz w:val="24"/>
          <w:szCs w:val="24"/>
          <w:lang w:val="ru-RU"/>
        </w:rPr>
        <w:t>TEXT (отчет о финансовых результатах), форма 0710003 (Отчет о целевом использовании денежных средств), форма 0710005 (Отчет о движении денежных средств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РИАНТ 3 для нерезидентов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Consolidat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</w:rPr>
        <w:t>d Balan</w:t>
      </w:r>
      <w:r>
        <w:rPr>
          <w:rFonts w:cs="Times New Roman" w:ascii="Times New Roman" w:hAnsi="Times New Roman"/>
          <w:sz w:val="24"/>
          <w:szCs w:val="24"/>
          <w:lang w:val="ru-RU"/>
        </w:rPr>
        <w:t>c</w:t>
      </w:r>
      <w:r>
        <w:rPr>
          <w:rFonts w:cs="Times New Roman" w:ascii="Times New Roman" w:hAnsi="Times New Roman"/>
          <w:sz w:val="24"/>
          <w:szCs w:val="24"/>
        </w:rPr>
        <w:t>e She</w:t>
      </w:r>
      <w:r>
        <w:rPr>
          <w:rFonts w:cs="Times New Roman" w:ascii="Times New Roman" w:hAnsi="Times New Roman"/>
          <w:sz w:val="24"/>
          <w:szCs w:val="24"/>
          <w:lang w:val="ru-RU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</w:rPr>
        <w:t>, Inco</w:t>
      </w:r>
      <w:r>
        <w:rPr>
          <w:rFonts w:cs="Times New Roman" w:ascii="Times New Roman" w:hAnsi="Times New Roman"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sz w:val="24"/>
          <w:szCs w:val="24"/>
        </w:rPr>
        <w:t>e State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nt (Отчет о прибылях и убытках) на языке контрагента с переводом на русский язык. 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тсутствии Отчетности на дату запроса предоставляется Отчетность на предыдущую отчетную дату с последующим обязательным предоставлением Отчетности на последнюю отчетную дату в срок не позднее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3-х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их дней с даты ее подписан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овая Отчетность предоставляется с отметкой налогового органа о принятии. При отсутствии на дату запроса указанной отметки годовая Отчетность предоставляется без нее с последующим обязательным предоставлением годовой Отчетности с отметкой налогового органа о её принятии не позднее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3-х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их дне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даты ее получе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непредоставление Отчетности Покупатель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лачивает Продавц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 9.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2 не несет ответственность за исчисление и уплату СТОРОНОЙ1 его работниками и контрагентами налогов, сборов, взносов, которые они обязаны уплачивать по законодательству страны нахождения (учреждения), или от осуществления деятельности в РФ. 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2 не выплачивает и не компенсирует СТОРОНЕ1, ее работникам и контрагентам  никакие налоги, сборы, взносы, проценты, пени и штрафы, подлежащие уплате ими в бюджет в связи с возникновением налоговых обязательств.</w:t>
      </w:r>
    </w:p>
    <w:p>
      <w:pPr>
        <w:pStyle w:val="Normal"/>
        <w:widowControl/>
        <w:numPr>
          <w:ilvl w:val="0"/>
          <w:numId w:val="8"/>
        </w:numPr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заверяет, что является надлежащим образом учрежденным и зарегистрированным юридическим лицом, уплачивает все налоги, сборы и взносы, ведет и своевременно представляет в налоговые и иные государственные органы отчетность; все операции СТОРОНЫ1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по приобретению/ реализации/ передаче/ выполнению/ оказанию услуг/ товаров/ работ, имущественных прав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ностью отражаются или будут отражаться в отчетности, в т.ч. налоговой.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Заверения контрагента, который является поставщиком/продавцом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0" w:name="__Fieldmark__130_1552600752"/>
      <w:bookmarkStart w:id="1" w:name="__Fieldmark__130_1552600752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2" w:name="__Fieldmark__131_1552600752"/>
      <w:bookmarkStart w:id="3" w:name="__Fieldmark__131_1552600752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А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является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изготовителем/производителем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(товаров/продукции)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либо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уполномоченным представителем (дистрибьютором, дилером, импортером)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такого </w:t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изготовителя/производителя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либо закупает (импортирует) </w:t>
      </w: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(товары/продукцию)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преследуя законную деловую цель совершения сделки приобретения для дальнейшей продажи.</w:t>
      </w:r>
    </w:p>
    <w:p>
      <w:pPr>
        <w:pStyle w:val="Normal"/>
        <w:widowControl/>
        <w:suppressAutoHyphens w:val="tru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О возмещении имущественных потерь (Потери)</w:t>
      </w:r>
    </w:p>
    <w:p>
      <w:pPr>
        <w:pStyle w:val="Normal"/>
        <w:widowControl/>
        <w:suppressAutoHyphens w:val="true"/>
        <w:spacing w:before="0" w:after="12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4" w:name="__Fieldmark__137_1552600752"/>
      <w:bookmarkStart w:id="5" w:name="__Fieldmark__137_1552600752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6" w:name="__Fieldmark__138_1552600752"/>
      <w:bookmarkStart w:id="7" w:name="__Fieldmark__138_1552600752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возмещает Потери СТОРОНЕ2, возникшие при: (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ъявлении налоговыми органами требований к СТОРОНЕ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 уплате сумм налогов, пени, штрафов; или (2) отказе налоговыми органами СТОРОНЕ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вычетах расходов или налоговых вычетах по НДС по итогам налоговых проверок; если </w:t>
      </w:r>
      <w:r>
        <w:rPr>
          <w:rFonts w:cs="Times New Roman" w:ascii="Times New Roman" w:hAnsi="Times New Roman"/>
          <w:sz w:val="24"/>
          <w:szCs w:val="24"/>
          <w:lang w:val="ru-RU"/>
        </w:rPr>
        <w:t>наступление данных обстоятельств связано с неполнотой, недостоверностью и противоречивостью документов (сведений)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ТОРОНЕ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с привлечением СТОРОНОЙ1 без проявления должной осмотрительности контрагентов с признаками «технических» компаний, не ведущих реальной экономической деятельности и не исполняющих налоговые обязательства в связи со сделками, оформляемыми от их имени. </w:t>
      </w:r>
    </w:p>
    <w:p>
      <w:pPr>
        <w:pStyle w:val="Normal"/>
        <w:widowControl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А1 возмещает все возникшие у СТОРОНЫ2 Потери, вызванные возникновением вышеуказанных обстоятельств</w:t>
      </w: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, увеличенные на суммы применимых налогов, подлежащих уплате 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СТОРОНОЙ2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в связи с получением от 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СТОРОНЫ1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возмещения по п. 1 оговорки, чтобы после их уплаты сумма возмещения равнялась величине Потерь,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течение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10-ти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абочих дней с даты получения требова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 подтверждающих документов о понесенных Потерях или что они с неизбежностью будут понесены в будущем. Размер Потерь определяется с учетом документов налоговых органов и/или судебных актов, вступивших в законную силу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Факт оспаривания СТОРОНОЙ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налоговых претензий не влияет на обязанность СТОРОНОНЫ1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возместить Потери.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Решение о целесообразности / нецелесообразности оспаривания полученных налоговых претензий принимается СТОРОНОЙ2 самостоятельно по своему усмотрению.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 исполнении налоговых обязательств по НДС с российскими лицами</w:t>
      </w:r>
    </w:p>
    <w:p>
      <w:pPr>
        <w:pStyle w:val="Normal"/>
        <w:widowControl/>
        <w:suppressAutoHyphens w:val="true"/>
        <w:spacing w:before="0" w:after="12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8" w:name="__Fieldmark__144_1552600752"/>
      <w:bookmarkStart w:id="9" w:name="__Fieldmark__144_1552600752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10" w:name="__Fieldmark__145_1552600752"/>
      <w:bookmarkStart w:id="11" w:name="__Fieldmark__145_1552600752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заверяет, что все операции </w:t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по реализации (товаров, работ, услуг, имущественных прав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едъявленный СТОРОНОЙ2 в составе цены (стоимости) </w:t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указываются операции и товары, работы, услуги, имущественные права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ДС полностью отражаются или будут отражаться в налоговой отчетности СТОРОНЫ1 по НДС. </w:t>
      </w:r>
    </w:p>
    <w:p>
      <w:pPr>
        <w:pStyle w:val="Normal"/>
        <w:widowControl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оперативно уточняет свои налоговые обязательства по НДС и уведомляет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ТОРОНУ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внесении им исправлений в ранее выставленные в адрес СТОРОНЫ2  счета-фактуры (в т.ч. корректировочные счета-фактуры).</w:t>
      </w:r>
    </w:p>
    <w:p>
      <w:pPr>
        <w:pStyle w:val="Normal"/>
        <w:widowControl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предоставляет информацию о включении СТОРОНОЙ1 в налоговую отчетность по НДС операций по реализации в адрес СТОРОНЫ2   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указываются операции и товары, работы, услуги, имущественные права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.ч. выписку из книги продаж за период их реализации в течение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___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о дня получения запроса СТОРОНЫ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о указанной в нем форм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widowControl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 исполнении налоговых обязательств по НДС с иностранными лицами</w:t>
      </w:r>
    </w:p>
    <w:p>
      <w:pPr>
        <w:pStyle w:val="Normal"/>
        <w:widowControl/>
        <w:suppressAutoHyphens w:val="true"/>
        <w:spacing w:before="0" w:after="120"/>
        <w:rPr>
          <w:rFonts w:ascii="Times New Roman" w:hAnsi="Times New Roman" w:eastAsia="Times New Roman" w:cs="Times New Roman"/>
          <w:color w:val="FF0000"/>
          <w:sz w:val="24"/>
          <w:szCs w:val="24"/>
          <w:lang w:val="ru-RU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12" w:name="__Fieldmark__150_1552600752"/>
      <w:bookmarkStart w:id="13" w:name="__Fieldmark__150_1552600752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14" w:name="__Fieldmark__151_1552600752"/>
      <w:bookmarkStart w:id="15" w:name="__Fieldmark__151_1552600752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сли СТОРОНА1, являясь иностранным юридическим лицом, не зарегистрирован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а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налоговых органах РФ в качестве налогоплательщика и (или) не представил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а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ТОРОНЕ2 к дате платежа копию свидетельства о постановке на налоговый учет в РФ, и при этом если реализация СТОРОНОЙ1 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указываются операции и товары, работы, услуги, имущественные права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длежит налогообложению НДС на территории РФ, то: 1) НДС, исчисленный по применимой налоговой ставке со стоимости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  <w:t>(указываются операции и товары, работы, услуги, имущественные права)</w:t>
      </w:r>
      <w:r>
        <w:rPr>
          <w:rFonts w:eastAsia="Times New Roman"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 Договору, СТОРОНА2 удерживает и перечисляет в бюджет РФ в качестве налогового агента; 2) положения Договора о  счетах-фактурах СТОРОНОЙ1 не применяются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autoSpaceDE w:val="false"/>
        <w:spacing w:lineRule="auto" w:line="276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 налогообложении налогом на прибыль (доходы), удерживаемым у источника выплаты, доходов иностранных лиц, а также ПАО «НК «Роснефть» или российских ОГ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0" w:after="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включения в договоры с иностранными лицами:</w:t>
      </w:r>
    </w:p>
    <w:p>
      <w:pPr>
        <w:pStyle w:val="Normal"/>
        <w:widowControl/>
        <w:suppressAutoHyphens w:val="true"/>
        <w:spacing w:before="0" w:after="12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16" w:name="__Fieldmark__156_1552600752"/>
      <w:bookmarkStart w:id="17" w:name="__Fieldmark__156_1552600752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18" w:name="__Fieldmark__157_1552600752"/>
      <w:bookmarkStart w:id="19" w:name="__Fieldmark__157_1552600752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numPr>
          <w:ilvl w:val="1"/>
          <w:numId w:val="10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наличии у СТОРОНЫ1 постоянного представительства в РФ, при выплате СТОРОНОЙ2 в адрес СТОРОНЫ1 доходов, которые облагаются в РФ налогом на прибыль (доход), удерживаемым у источника выплаты, СТОРОНА2 не удерживает налог при условии, что до даты выплаты СТОРОНОЙ1 письменно в произвольной форме уведомит СТОРОНУ2, что получаемый доход относится к постоянному представительству СТОРОНЫ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Ф, а также предоставит СТОРОНЕ2 заверенную копию свидетельства о постановке на учет в налоговых органах РФ.</w:t>
      </w:r>
    </w:p>
    <w:p>
      <w:pPr>
        <w:pStyle w:val="Normal"/>
        <w:widowControl/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При отсутствии у СТОРОНЫ2 надлежащих документов налог на прибыль (доход) у источн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лежит исчислению и удержанию СТОРОНОЙ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всех подлежащих налогообложению выплат СТОРОНЕ1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орядке, установленном налоговым законодательством РФ для иностранных организаций, не имеющих постоянного представительства в РФ, без компенсации или и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мещения СТОРОНЕ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ующих сумм налога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включения в договоры с иностранными лицами, если между РФ и юрисдикцией контрагента имеется договор (соглашение, конвенция) об избежании двойного налогообложения (Конвенция):</w:t>
      </w:r>
    </w:p>
    <w:p>
      <w:pPr>
        <w:pStyle w:val="Normal"/>
        <w:widowControl/>
        <w:suppressAutoHyphens w:val="true"/>
        <w:spacing w:before="0" w:after="120"/>
        <w:rPr>
          <w:rFonts w:ascii="Times New Roman" w:hAnsi="Times New Roman" w:eastAsia="Times New Roman" w:cs="Times New Roman"/>
          <w:color w:val="FF0000"/>
          <w:sz w:val="24"/>
          <w:szCs w:val="24"/>
          <w:lang w:val="ru-RU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20" w:name="__Fieldmark__158_1552600752"/>
      <w:bookmarkStart w:id="21" w:name="__Fieldmark__158_1552600752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bookmarkStart w:id="22" w:name="__Fieldmark__159_1552600752"/>
      <w:bookmarkStart w:id="23" w:name="__Fieldmark__159_1552600752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 Оговорка не применяется</w:t>
      </w:r>
    </w:p>
    <w:p>
      <w:pPr>
        <w:pStyle w:val="Normal"/>
        <w:widowControl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 выплате СТОРОНОЙ2 в адрес СТОРОНЫ1 доходов, которые облагаются в РФ налогом на прибыль (доход), удерживаемым у источника выплаты, и которые в соответствии с Конвенцией или налоговым законодательством РФ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пп. 11 п. 2, п. 3.1 ст. 310 НК РФ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i) облагаются в РФ по пониженным налоговым ставкам либо (ii) освобождаются от налогообложения (Льготные положения), СТОРОНА2 применяет Льготные положения при предоставлении СТОРОНОЙ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до начала исполнения обязательств по Договору  информации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(по прилагаемой к договору форме)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о лице(-ах), имеющем(-их) фактическое право на причитающийся ему(им) доход по Договору и подтверждение постоянного местонахождения (Налогового резидентства).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Подтверждение Налогового резидентства в иностранной юрисдикции должно иметь ссылку н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Конвенцию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а также перевод на русский язык, заверенный нотариально или консульским учреждением РФ в иностранном государстве. Подтверждение должно содержать апостиль или быть иным образом легализовано, если иное не предусмотрено Конвенцией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.3. Если СТОРОНА1 или иное(-ые) имеющее(-ие) фактическое право на доход лицо (лица) утратят фактическое право на причитающийся доход (один из видов дохода) по Договору и (или) изменят Налоговое резидентство, СТОРОНА1 уведомляет СТОРОНУ2 не позднее 30-ти дней с даты изменения и сообщает информацию о лице(-ах), имеющем(-их) фактическое право на доход по Договору или актуальном Налоговом резидентстве, а также (если применимо) обеспечивает предоставление СТОРОНЕ2 письменного подтверждения наличия фактического права на доход у нового лица (лиц) и подтверждения его (их) Налогового резидентства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4. В целях обеспечения применения СТОРОНОЙ2 Льготных положений к доходам, выплачиваемым в адрес СТОРОНЫ1, СТОРОНА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запросу оказывает СТОРОНЕ2 необходимое содействие, в т.ч. предоставляет дополнительные документы и информацию.</w:t>
      </w:r>
    </w:p>
    <w:p>
      <w:pPr>
        <w:pStyle w:val="Normal"/>
        <w:widowControl/>
        <w:numPr>
          <w:ilvl w:val="1"/>
          <w:numId w:val="5"/>
        </w:numPr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предъявлении налоговыми органами РФ требования к СТОРОНЕ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 уплате налога в размере сверх удержанной при выплате СТОРОНЕ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хода и уплаченной в бюджет суммы налога, а также об уплате штрафов и пени, СТОРОНА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озмещае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течение 10-ти дней с даты получения уведомления и подтверждающих документов все возникшие у СТОРОНЫ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ери, вызванные предъявлением данного требования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, увеличенные на суммы применимых налогов, подлежащих уплате СТОРОНОЙ2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>в связи с получением от СТОРОНЫ1</w: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  <w:t xml:space="preserve">возмещения таким образом, чтобы после уплаты применимых налогов сумма возмещения равнялась величине указанных имущественных потерь. </w:t>
      </w:r>
      <w:r/>
      <w:r>
        <w:rPr>
          <w:sz w:val="24"/>
          <w:szCs w:val="24"/>
          <w:highlight w:val="dark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 w:eastAsia="en-US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spacing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отсутствии у СТОРОНЫ2 надлежащих документов налог на прибыль (доход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одлежит исчислению и удержанию СТОРОНОЙ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всех подлежащих налогообложению выплат в адрес СТОРОНЫ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порядке, установленном налоговым законодательством РФ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ез учета Льготных положени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 компенсации или ин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озмещения СТОРОНЕ1 соответствующих сумм налога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включения в договоры с иностранными лицами при выплате доходов иностранными лицами в адрес ПАО «НК «Роснефть» или российских ОГ:</w:t>
      </w:r>
    </w:p>
    <w:p>
      <w:pPr>
        <w:pStyle w:val="Normal"/>
        <w:widowControl/>
        <w:suppressAutoHyphens w:val="true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bookmarkStart w:id="24" w:name="__Fieldmark__165_1552600752"/>
      <w:bookmarkStart w:id="25" w:name="__Fieldmark__165_1552600752"/>
      <w:bookmarkEnd w:id="25"/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separate"/>
      </w:r>
      <w:bookmarkStart w:id="26" w:name="__Fieldmark__166_1552600752"/>
      <w:bookmarkStart w:id="27" w:name="__Fieldmark__166_1552600752"/>
      <w:bookmarkEnd w:id="27"/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rPr>
          <w:sz w:val="24"/>
          <w:b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 Оговорка не применяется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СТОРОНОЙ1 в адрес СТОРОНЕ2 доходов, которые в юрисдикции налогового резидентства СТОРОНА1 облагаются налогом на прибыль (доход), удерживаемым у источника выплаты, и которые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нвенци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i) облагаются в юрисдикции налогового резидентства СТОРОНЫ1 по пониженным налоговым ставкам либо (ii) освобождаются от налогообложения (Льготные положения), СТОРОНА1 применяет Льготные положения. 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А1 информирует СТОРОНУ2 о требованиях к составу и порядку оформления документов, предоставляемых СТОРОНОЙ2 для целей применения СТОРОНОЙ1 Льготных положений. СТОРОНА1 незамедлительно после удержания и уплаты налога предоставляет СТОРОНЕ2 письменное подтверждение фактической уплаты удержанного налога на прибыль (доход) в адрес компетентных органов соответствующего иностранного государства, содержащее наименование СТОРОНЫ1, ИНН или аналог, название налога, сумму дохода, с которого был удержан налог, ставку и сумму уплаченного налога, а также копии подтверждающих документов. </w:t>
      </w:r>
    </w:p>
    <w:p>
      <w:pPr>
        <w:pStyle w:val="Normal"/>
        <w:widowControl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истребовании налоговым органом РФ у СТОРОНЫ2 дополнительных документов, подтверждающих удержание и уплату налога в иностранном государстве, СТОРОНА1 оказывает СТОРОНЕ2 необходимое содействие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удержании СТОРОНОЙ1 налога на прибыль (доход) из выплат в адрес СТОРОНЫ2 без последующего предоставления подтверждающих документов об уплате налога, СТОРОНА2 вправе потребовать с СТОРОНЫ1 возмещения убытков в размере удержанного налога/неполученных сумм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  <w:t xml:space="preserve">, увеличенные на суммы применимых налогов, подлежащих уплате СТОРОНОЙ2 </w:t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  <w:t xml:space="preserve">в связи с получением от СТОРОНЫ1 </w:t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  <w:t xml:space="preserve">возмещения, чтобы после их уплаты сумма возмещения равнялась величине указанного удержанного налога/неполученных сумм. </w:t>
      </w:r>
      <w:r/>
      <w:r>
        <w:rPr>
          <w:sz w:val="24"/>
          <w:szCs w:val="24"/>
          <w:highlight w:val="dark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darkGray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390" w:leader="none"/>
        </w:tabs>
        <w:spacing w:before="120" w:after="120"/>
        <w:ind w:left="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390" w:leader="none"/>
        </w:tabs>
        <w:spacing w:before="120" w:after="120"/>
        <w:ind w:left="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before="120" w:after="120"/>
        <w:ind w:right="21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11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заверениях и гарантиях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купатель на основании ст. 431.2 ГК РФ заверяет и гарантирует, что он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купателем, проистекающего из какой-либо сделки или иного основа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купателем в адрес Продавца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авец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родавец при заключении настоящего Договор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купател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родавец предъявлял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родавец проверяет соответствие Покупателя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купатель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купателя заверений и гарантий, указанных в п.п. 1.1, 2.1 Оговорки и/или  в случае обнаружения  Продавцо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купателя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родавца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купатель обязан оплатить Продавцу штраф в размере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обязан возместить Продавцу по его требованию убытк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одавец в соответствии с п. 2 ст. 431.2 ГК РФ вправе отказаться от исполнения настоящего Договора без компенсации Покупателю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ind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ind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2"/>
        <w:tabs>
          <w:tab w:val="clear" w:pos="720"/>
          <w:tab w:val="left" w:pos="9390" w:leader="none"/>
        </w:tabs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Приложение № 1 к оговорке о сохранности сведений 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конфиденциального характер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ФОРМА АКТА ПРИЕМА-ПЕРЕДАЧИ ДОКУМЕНТОВ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ОДЕРЖАЩИХ СВЕДЕНИЯ КОНФИДЕНЦИАЛЬНОГО ХАРАКТЕР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ачало формы…………………………………………………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 К Т</w:t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иема-передачи документов,</w:t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одержащих сведения конфиденциального характера</w:t>
      </w:r>
    </w:p>
    <w:p>
      <w:pPr>
        <w:pStyle w:val="Normal"/>
        <w:tabs>
          <w:tab w:val="clear" w:pos="720"/>
          <w:tab w:val="left" w:pos="9390" w:leader="none"/>
        </w:tabs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Мы, нижеподписавшиеся __________ в лице ¬¬¬_____________, действующего на основании ¬¬¬_____________, и ____________ в лице ¬¬¬_____________, действующего на основании _____________, составили Акт в том, что ___________ передал ____________ Конфиденциальную Информацию, в соответствии с Договором ____________ № _______ от «____» _______ 20__г.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еречень передаваемой Конфиденциальной Информации: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1. ______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2. ______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кт составлен в двух экземплярах.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т имени __________</w:t>
        <w:tab/>
        <w:tab/>
        <w:t>от имени _______________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ab/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Должность, подпись, расшифровка </w:t>
        <w:tab/>
        <w:tab/>
        <w:t xml:space="preserve">            Должность, подпись, расшифровка 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939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………………………      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конец формы…………..………………………………...</w:t>
      </w:r>
      <w:r>
        <w:br w:type="page"/>
      </w:r>
    </w:p>
    <w:p>
      <w:pPr>
        <w:pStyle w:val="Normal"/>
        <w:widowControl/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ФОРМА АКТА ПРИЕМА-ПЕРЕДАЧИ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ОКАЛЬНЫХ НОРМАТИВНЫХ ДОКУМЕН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.начало формы………………………………………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>«___» _____________ 20__г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__________, именуемое в дальнейшем __________, в лице _____________, действующего на основании _____________, и __________, именуемое в дальнейшем ____________, в лице ______________, действующего на основании ____________, составили акт о том, что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_____________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_______________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нимает в целях ознакомления и последующего соблюдения при исполнении договора № ___ от ____ копии ЛНД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01"/>
        <w:gridCol w:w="1379"/>
        <w:gridCol w:w="3417"/>
        <w:gridCol w:w="2231"/>
      </w:tblGrid>
      <w:tr>
        <w:trPr>
          <w:tblHeader w:val="true"/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ид и наименование ЛНД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ЛНД, вер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визиты утверждающего и вводящего в действие распорядительного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держит информацию конфиденциального характера (да/нет)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пии ЛНД переданы посредством ____________ (указывается способ передачи ЛНД)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________________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ЛНД и ознакомлен с ним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 составлен в 2-х экземплярах, имеющих равную юридическую силу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От: ___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От: ______________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И.О. Фамилия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конец формы…………………..………………………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ФОРМА ПИСЬМА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(направляется заказным письмом с описью вложения и уведомлением о вручении или иным способом, подтверждающим его доставку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.начало формы………………………………………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firstLine="71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м информирую об изменении ЛНД, подлежащих соблюдению при исполнении обязательств по договору № ___ от _______.</w:t>
      </w:r>
    </w:p>
    <w:p>
      <w:pPr>
        <w:pStyle w:val="Normal"/>
        <w:widowControl/>
        <w:jc w:val="both"/>
        <w:rPr/>
      </w:pPr>
      <w:r>
        <w:rPr/>
        <w:t>Утверждены новые ЛНД/ новые версии ЛНД // Внесены изменения в ЛН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Реквизиты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Утратили силу ЛНД (с даты утраты силы требования об их соблюдении отменяются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51"/>
        <w:gridCol w:w="1699"/>
        <w:gridCol w:w="1960"/>
        <w:gridCol w:w="2318"/>
      </w:tblGrid>
      <w:tr>
        <w:trPr>
          <w:tblHeader w:val="true"/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Реквизиты распорядительного документа 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переданы ___________ (указывается способ передачи). 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.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Договора.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считать данное письмо неотъемлемой частью Договора.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: 1. _____________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лжность                                      подпись                                                     ФИО</w:t>
      </w:r>
    </w:p>
    <w:p>
      <w:pPr>
        <w:pStyle w:val="Normal"/>
        <w:widowControl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конец формы…………………..………………………..</w:t>
      </w:r>
    </w:p>
    <w:p>
      <w:pPr>
        <w:pStyle w:val="Normal"/>
        <w:widowControl/>
        <w:suppressAutoHyphens w:val="true"/>
        <w:ind w:firstLine="72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5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3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lang w:val="ru-RU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Степанова Мария Борисовна</cp:lastModifiedBy>
  <dcterms:modified xsi:type="dcterms:W3CDTF">2025-11-16T08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